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7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Х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9 октября 2015 года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5 декабря 2014 года № 34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 Бюджетным  кодексом  Российской  Федерации, Уставом  Курчанского  сельского  поселения Темрюкского района, в связи с увеличением доходов бюджета поселения за счет субсидии из краевого бюджета в сумме 303,0 тыс. руб.,  налоговых доходов в сумме 158,0 тыс. руб.  и расходной части бюджета на сумму 461,0 тыс. руб. и перераспределением бюджетных средств в расходной части бюджета, Совет Курчанского сельского поселения Темрюкского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bCs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4 года № 34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5 год» (от 29 января 2015 года № 44, от 19 февраля 2015 года № 47, от 19 марта 2015 года    № 50, от 16 апреля 2015 года № 58, от 22 мая 2015 года № 62, от 8 июня 2015 года № 65, от 18 июня 2015 № 66, от 16 июля № 72, от 18 августа 2015 года № 73, от 9 сентября 2015 года № 75)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5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29 966,6 тыс. руб.» заменить цифрой «30 427,6 тыс. руб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/>
        <w:t xml:space="preserve">2) </w:t>
      </w:r>
      <w:r>
        <w:rPr>
          <w:sz w:val="28"/>
          <w:szCs w:val="28"/>
        </w:rPr>
        <w:t>в подпункте 2 пункта 1 после слов «общий объем расходов в сумме» цифру «36 246,8 тыс. руб.» заменить цифрой «36 707,8 тыс. руб.»;</w:t>
      </w:r>
    </w:p>
    <w:p>
      <w:pPr>
        <w:pStyle w:val="TextBodyIndent"/>
        <w:widowControl w:val="false"/>
        <w:ind w:firstLine="851"/>
        <w:rPr/>
      </w:pPr>
      <w:r>
        <w:rPr/>
        <w:t>3) пункт 33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Установить предельный объем расходов на обслуживание муниципального долга Курчанского сельского поселения Темрюкского района на 2015 год в сумме 626,9 тыс.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 Приложение № 4 «Объем поступлений доходов в бюджет Курчан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а на 2015 год» изложить в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риложении № 6 «Распределение бюджетных ассигнований по разделам и подразделам классификации расходов бюджетов на 2015 год» внести следующие изменения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вопросы» цифру «9 121,0» заменить цифрой «9 190,3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4 «Национальная  экономика» цифру «6 029,3» заменить цифрой «6 332,3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12 501,4» заменить цифрой «12 655,3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3 «Обслуживание государственного и муниципального долга» цифру «692,0» заменить цифрой «626,9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5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ная структура расходов бюджета Курчанского сельского поселения Темрюкского района на 2015 год» изложить в новой редакции (приложение № 3).</w:t>
      </w:r>
    </w:p>
    <w:p>
      <w:pPr>
        <w:pStyle w:val="TextBodyIndent"/>
        <w:widowControl w:val="false"/>
        <w:ind w:firstLine="851"/>
        <w:rPr/>
      </w:pPr>
      <w:r>
        <w:rPr/>
        <w:t>2. Контроль за исполнением данного решения «О внесении изменений и дополнений в решение VII сессии Совета Курчанского сельского поселения Темрюкского района III созыва от 25 декабря 2014 года № 34 «О бюджете Курчанского сельского поселения Темрюкского района на 2015 год»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.Н.Исмаилова).</w:t>
      </w:r>
    </w:p>
    <w:p>
      <w:pPr>
        <w:pStyle w:val="TextBodyIndent"/>
        <w:widowControl w:val="false"/>
        <w:ind w:firstLine="851"/>
        <w:rPr/>
      </w:pPr>
      <w:r>
        <w:rPr/>
        <w:t>3. Общему отделу (Шевченко) настоящее решение  опубликовать в газете «Курчанский вестник».</w:t>
      </w:r>
    </w:p>
    <w:p>
      <w:pPr>
        <w:pStyle w:val="TextBodyIndent"/>
        <w:widowControl w:val="false"/>
        <w:ind w:firstLine="851"/>
        <w:rPr/>
      </w:pPr>
      <w:r>
        <w:rPr/>
        <w:t>4. Решение вступает в силу со дня его официального опубликования (обнародования).</w:t>
      </w:r>
    </w:p>
    <w:p>
      <w:pPr>
        <w:pStyle w:val="TextBodyIndent"/>
        <w:widowControl w:val="false"/>
        <w:ind w:firstLine="851"/>
        <w:rPr/>
      </w:pPr>
      <w:r>
        <w:rPr/>
        <w:t xml:space="preserve"> </w:t>
      </w:r>
    </w:p>
    <w:p>
      <w:pPr>
        <w:pStyle w:val="TextBodyIndent"/>
        <w:widowControl w:val="false"/>
        <w:ind w:firstLine="85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0"/>
        <w:gridCol w:w="4936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5-10-20T15:32:00Z</cp:lastPrinted>
  <dcterms:modified xsi:type="dcterms:W3CDTF">2015-10-20T12:42:00Z</dcterms:modified>
  <cp:revision>132</cp:revision>
  <dc:subject/>
  <dc:title>СОВЕТ ГОЛУБИЦКОГО СЕЛЬСКОГО ПОСЕЛЕНИЯ </dc:title>
</cp:coreProperties>
</file>